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5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45"/>
        </w:rPr>
        <w:t>Deeper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numPr>
          <w:ilvl w:val="0"/>
          <w:numId w:val="0"/>
        </w:numPr>
        <w:spacing w:lineRule="auto" w:line="360" w:before="0" w:after="0"/>
        <w:ind w:left="0" w:hanging="0"/>
        <w:rPr>
          <w:sz w:val="21"/>
        </w:rPr>
      </w:pPr>
      <w:r>
        <w:rPr>
          <w:sz w:val="21"/>
        </w:rPr>
        <w:t>Help, i can only breath for a while.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water is getting deeper , Deeper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lies get stronger,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I grow weaker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s the water gets deeper,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light gets dimer.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God grows deeper into my heart,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So as the water gets Deeper, deeper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and deeper.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Lies grow stronger, and Stronger,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until it over whelms me.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 light starts to go out for good.</w:t>
      </w:r>
    </w:p>
    <w:p>
      <w:pPr>
        <w:pStyle w:val="TextBody"/>
        <w:widowControl/>
        <w:spacing w:lineRule="auto" w:line="360" w:before="0" w:after="0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  <w:t>Then all I can see is the darkness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rPr>
          <w:rFonts w:ascii="Georgia;Utopia" w:hAnsi="Georgia;Utopia" w:cs="Georgia;Utopi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Georgia;Utopia" w:ascii="Georgia;Utopia" w:hAnsi="Georgia;Utopi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Utopi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8:41:39Z</dcterms:created>
  <dc:creator/>
  <dc:description/>
  <dc:language>en-US</dc:language>
  <cp:lastModifiedBy/>
  <cp:revision>0</cp:revision>
  <dc:subject/>
  <dc:title/>
</cp:coreProperties>
</file>